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Calibri" w:ascii="Calibri" w:hAnsi="Calibri"/>
          <w:b/>
          <w:color w:val="000000"/>
          <w:sz w:val="28"/>
          <w:szCs w:val="28"/>
          <w:lang w:val="en-US" w:eastAsia="en-US"/>
        </w:rPr>
        <w:t>Médicaments de la classe ATC « J » Anti-infectieux généraux à usage systémique</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27952789"/>
      <w:bookmarkStart w:id="1" w:name="__Fieldmark__0_212795278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27952789"/>
      <w:bookmarkStart w:id="3" w:name="__Fieldmark__1_212795278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27952789"/>
            <w:bookmarkStart w:id="5" w:name="__Fieldmark__2_212795278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27952789"/>
            <w:bookmarkStart w:id="7" w:name="__Fieldmark__3_212795278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27952789"/>
            <w:bookmarkStart w:id="9" w:name="__Fieldmark__4_212795278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27952789"/>
            <w:bookmarkStart w:id="11" w:name="__Fieldmark__5_212795278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27952789"/>
            <w:bookmarkStart w:id="13" w:name="__Fieldmark__6_212795278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27952789"/>
      <w:bookmarkStart w:id="15" w:name="__Fieldmark__7_212795278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27952789"/>
      <w:bookmarkStart w:id="17" w:name="__Fieldmark__8_212795278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Calibri" w:hAnsi="Calibri"/>
              <w:b/>
            </w:rPr>
            <w:t>CLSF_2025_0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FAGOT Sandrine</cp:lastModifiedBy>
  <cp:lastPrinted>2023-09-26T10:15:00Z</cp:lastPrinted>
  <dcterms:modified xsi:type="dcterms:W3CDTF">2025-07-16T08:04:00Z</dcterms:modified>
  <cp:revision>10</cp:revision>
  <dc:subject/>
  <dc:title>MISE A JOUR AVRIL 2007</dc:title>
</cp:coreProperties>
</file>